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бюджетного  профессионального образовательного учреждения Республики Дагестан «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Дагестанский колледж культуры и искусств им.Б.Мурадово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ind w:firstLine="567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</w:t>
      </w:r>
      <w:r>
        <w:rPr>
          <w:rStyle w:val="Blk"/>
        </w:rPr>
        <w:t>Дагестанский колледж культуры и искусств им.Б.Мурадовой</w:t>
      </w:r>
      <w:r>
        <w:rPr/>
        <w:t>" от 17.03.2017 г. № 897-04/17, с 23 по 25 марта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Дагестанский колледж культуры и искусств им.Б.Мурадовой"</w:t>
      </w:r>
      <w:r>
        <w:rPr/>
        <w:t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51.02.01 "Народное художественное творчество (по видам)", 51.02.02 "Социально-культурная деятельность (по видам)",  51.02.03 "Библиотековедение", в рамках укрупненной группы направлений подготовки и специальностей 51.00.00 "</w:t>
      </w:r>
      <w:r>
        <w:rPr>
          <w:bCs/>
        </w:rPr>
        <w:t>Культуроведение и социокультурные проекты</w:t>
      </w:r>
      <w:r>
        <w:rPr/>
        <w:t xml:space="preserve">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Дагестанский колледж культуры и искусств им.Б.Мурадовой"</w:t>
      </w:r>
      <w:r>
        <w:rPr/>
        <w:t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52.02.04 "Актерское искусство",   рамках укрупненной группы направлений подготовки и специальностей 52.00.00 "</w:t>
      </w:r>
      <w:r>
        <w:rPr>
          <w:bCs/>
        </w:rPr>
        <w:t>Сценические искусства и литературное творчество</w:t>
      </w:r>
      <w:r>
        <w:rPr/>
        <w:t xml:space="preserve">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Дагестанский колледж культуры и искусств им.Б.Мурадовой"</w:t>
      </w:r>
      <w:r>
        <w:rPr/>
        <w:t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53.02.03 "Инструментальное исполнительство (по видам инструментов)",</w:t>
        <w:tab/>
        <w:t>53.02.06 "Сольное и хоровое народное пение",   рамках укрупненной группы направлений подготовки и специальностей 53.00.00 "</w:t>
      </w:r>
      <w:r>
        <w:rPr>
          <w:bCs/>
        </w:rPr>
        <w:t>Музыкальное искусство</w:t>
      </w:r>
      <w:r>
        <w:rPr/>
        <w:t xml:space="preserve">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01.04.2017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0:59:00Z</dcterms:modified>
  <cp:revision>16</cp:revision>
  <dc:subject/>
  <dc:title>ЗАКЛЮЧЕНИЕ</dc:title>
</cp:coreProperties>
</file>